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rinthian" w:hAnsi="Corinthian" w:cs="Corinthian"/>
          <w:b/>
          <w:b/>
          <w:sz w:val="36"/>
        </w:rPr>
      </w:pPr>
      <w:r>
        <w:rPr>
          <w:rFonts w:cs="Corinthian" w:ascii="Corinthian" w:hAnsi="Corinthian"/>
          <w:b/>
          <w:sz w:val="36"/>
        </w:rPr>
        <w:t>Unit VIII: The Age of Napoleon and the Triumph of Romanticism</w:t>
      </w:r>
    </w:p>
    <w:p>
      <w:pPr>
        <w:pStyle w:val="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The Rise of Napoleon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Kagan19:626-629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The Consulate in France an Napoleon’s Empire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29-633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4.5</w:t>
        <w:tab/>
        <w:t>Napoleon: Destroyer and Preserver of the Revolu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European Response to the Empire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33-640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The Congress of Vienna and The European Settlement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0-642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or the following sections do not take “normal” notes. Just read and summarize.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The Romantic Movement: Questioning the Supremacy of Reason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3-645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Romantic Literature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5-648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 xml:space="preserve">6.1 </w:t>
        <w:tab/>
        <w:t>Romanticism</w:t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) Romantic Art and Religion in the Romantic Period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48-651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 Romantic Views of Nationalism and History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9: 651-65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4d"/>
    <w:family w:val="roman"/>
    <w:pitch w:val="default"/>
  </w:font>
  <w:font w:name="Corinthi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40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11-01-14T00:16:00Z</cp:lastPrinted>
  <dcterms:modified xsi:type="dcterms:W3CDTF">2013-01-04T17:40:00Z</dcterms:modified>
  <cp:revision>2</cp:revision>
  <dc:subject>Birthday </dc:subject>
  <dc:title>Are You suprised ?</dc:title>
</cp:coreProperties>
</file>